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Владислав Гончаров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ОЛШЕБНЫЕ КОРАБЛ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вчонка сидела на теплых шершавых досках, обхватив ноги руками и уткнувшись подбородком в колени и глядела в воду. Стоял тот самый час, что четко отделяет день от вечера: ветер, наконец, стих, оставив в покое ее длинные золотистые волосы — о таких говорят «цвета спелой ржи» — и опустившуюся тишину нарушал только хор кузнечиков в выгоревшей траве, да тихое шуршание воды о сваи мостков. Гладь реки стала вдруг похожей на туго натянутое зеркальное полотно, в котором с мельчайшей точностью отразились перевернутый купол неба, упирающийся в него скальный уступ противоположного берега и зубчатая полоса далекого леса, темнеющего за излучиной. Солнце раскаленным красным диском сползало по склону вниз, к воде, и от каменистых уступов протянулись длинные горизонтальные тени.</w:t>
      </w:r>
    </w:p>
    <w:p>
      <w:pPr>
        <w:pStyle w:val="Normal"/>
        <w:ind w:firstLine="513"/>
        <w:jc w:val="both"/>
        <w:rPr/>
      </w:pPr>
      <w:r>
        <w:rPr/>
        <w:t>Плыл теплый и тихий августовский вечер.</w:t>
      </w:r>
    </w:p>
    <w:p>
      <w:pPr>
        <w:pStyle w:val="Normal"/>
        <w:ind w:firstLine="513"/>
        <w:jc w:val="both"/>
        <w:rPr/>
      </w:pPr>
      <w:r>
        <w:rPr/>
        <w:t>Неожиданно доски за спиной заскрипели под чьими-то ногами. Девчонка оглянулась. Высокий темноволосый парень стоял позади нее и, прищурившись, вглядывался куда-то вдаль.</w:t>
      </w:r>
    </w:p>
    <w:p>
      <w:pPr>
        <w:pStyle w:val="Normal"/>
        <w:ind w:firstLine="513"/>
        <w:jc w:val="both"/>
        <w:rPr/>
      </w:pPr>
      <w:r>
        <w:rPr/>
        <w:t>Кажется, он о чем-то глубоко задумался, чуть приоткрыв тонкогубый рот. Потом вдруг неожиданно опомнился, отвел взгляд, сжал губы и, одним движением скинув с босых ног разношенные туфли, плюхнулся на мостки, бултыхнув ступнями в воде.</w:t>
      </w:r>
    </w:p>
    <w:p>
      <w:pPr>
        <w:pStyle w:val="Normal"/>
        <w:ind w:firstLine="513"/>
        <w:jc w:val="both"/>
        <w:rPr/>
      </w:pPr>
      <w:r>
        <w:rPr/>
        <w:t>Вновь повисла долгая тишина. Девчонка отвела взгляд от неожиданного соседа, но что-то вокруг все равно уже неуловимо изменилось. Теперь даже спиной незримо ощущалось присутствие постороннего, а время от времени просто подмывало украдкой посмотреть в его сторону. Но он, похоже, ничего этого не замечал — сидел, опустив ноги в воду, и с задумчивой сосредоточенностью вглядывался в речную даль.</w:t>
      </w:r>
    </w:p>
    <w:p>
      <w:pPr>
        <w:pStyle w:val="Normal"/>
        <w:ind w:firstLine="513"/>
        <w:jc w:val="both"/>
        <w:rPr/>
      </w:pPr>
      <w:r>
        <w:rPr/>
        <w:t>Туда, где зеркально-голубая поверхность, изгибаясь, скрывалась за дугой излучины.</w:t>
      </w:r>
    </w:p>
    <w:p>
      <w:pPr>
        <w:pStyle w:val="Normal"/>
        <w:ind w:firstLine="513"/>
        <w:jc w:val="both"/>
        <w:rPr/>
      </w:pPr>
      <w:r>
        <w:rPr/>
        <w:t>«Интересно, а о чем он сейчас думает?» — лишь с опозданием она вздрогнула, осознав, что произнесла эту мысль вслух — шепотом, одними губами. Но парнишка услышал. Он повернул лицо, чуть смущенно улыбнулся и таким же шепотом произнес, вновь глядя куда-то мимо нее:</w:t>
      </w:r>
    </w:p>
    <w:p>
      <w:pPr>
        <w:pStyle w:val="Normal"/>
        <w:ind w:firstLine="513"/>
        <w:jc w:val="both"/>
        <w:rPr/>
      </w:pPr>
      <w:r>
        <w:rPr/>
        <w:t xml:space="preserve">— </w:t>
      </w:r>
      <w:r>
        <w:rPr/>
        <w:t>Корабль... Знаешь, а вот бы было здорово, если бы сейчас, вот из-за этого поворота появился настоящий корабль... Фрегат, под всеми парусами, с распахнутыми крышками портов... — он снова перевел взгляд на противоположный берег. — Дула пушек сверкают начищенной медью, а крюйсель под бушпритом едва не касается воды...</w:t>
      </w:r>
    </w:p>
    <w:p>
      <w:pPr>
        <w:pStyle w:val="Normal"/>
        <w:ind w:firstLine="513"/>
        <w:jc w:val="both"/>
        <w:rPr/>
      </w:pPr>
      <w:r>
        <w:rPr/>
        <w:t>Он неожиданно осекся, будто чего-то испугавшись, и девчонка вдруг почувствовала себя очень взрослой, умной и насмешливой:</w:t>
      </w:r>
    </w:p>
    <w:p>
      <w:pPr>
        <w:pStyle w:val="Normal"/>
        <w:ind w:firstLine="513"/>
        <w:jc w:val="both"/>
        <w:rPr/>
      </w:pPr>
      <w:r>
        <w:rPr/>
        <w:t xml:space="preserve">— </w:t>
      </w:r>
      <w:r>
        <w:rPr/>
        <w:t>Откуда же здесь взяться фрегату? Он же просто не пройдет — слишком мелко. Да и ветер в наших краях вовсе не такой, что ему нужен. К тому же, даже если бы и сумел пройти — что он здесь забыл. До моря ведь знаешь как далеко... И вообще, фрегатов уже давно нет... — она вдруг осознала, что быть сильной и насмешливой ей почему-то уже вовсе не хочется, и совершенно неожиданно для себя добавила тихим голосом:</w:t>
      </w:r>
    </w:p>
    <w:p>
      <w:pPr>
        <w:pStyle w:val="Normal"/>
        <w:ind w:firstLine="513"/>
        <w:jc w:val="both"/>
        <w:rPr/>
      </w:pPr>
      <w:r>
        <w:rPr/>
        <w:t xml:space="preserve">— </w:t>
      </w:r>
      <w:r>
        <w:rPr/>
        <w:t>А вот небольшая яхта, наверное, пройдет...</w:t>
      </w:r>
    </w:p>
    <w:p>
      <w:pPr>
        <w:pStyle w:val="Normal"/>
        <w:ind w:firstLine="513"/>
        <w:jc w:val="both"/>
        <w:rPr/>
      </w:pPr>
      <w:r>
        <w:rPr/>
        <w:t>Или, еще лучше — пароход. Белый, с галереями, огнями и высокой трубой. А еще там будет играть музыка...</w:t>
      </w:r>
    </w:p>
    <w:p>
      <w:pPr>
        <w:pStyle w:val="Normal"/>
        <w:ind w:firstLine="513"/>
        <w:jc w:val="both"/>
        <w:rPr/>
      </w:pPr>
      <w:r>
        <w:rPr/>
        <w:t>Она прикусила язык и замолчала, осознав, что несет несусветную чушь. Но парнишка не засмеялся. Он все так же сидел на краю настила, слегка пошевеливая ногами в воде и на губах его блуждала слабая мечтательная улыбка. Может быть, он ее даже не услышал.</w:t>
      </w:r>
    </w:p>
    <w:p>
      <w:pPr>
        <w:pStyle w:val="Normal"/>
        <w:ind w:firstLine="513"/>
        <w:jc w:val="both"/>
        <w:rPr/>
      </w:pPr>
      <w:r>
        <w:rPr/>
        <w:t>Повисло долгое молчание. Время медленно, почти незаметно, текло мимо, тихо растворяясь в остывающем воздухе. Солнце сначала погрузилось за кромку леса, потом скрылось совсем, и долину окутал легкий полумрак. Земля постепенно отдавала наступающей ночи свое тепло, и над камнями и скалами дрожали потоки поднимающегося вверх нагретого воздуха.</w:t>
      </w:r>
    </w:p>
    <w:p>
      <w:pPr>
        <w:pStyle w:val="Normal"/>
        <w:ind w:firstLine="513"/>
        <w:jc w:val="both"/>
        <w:rPr/>
      </w:pPr>
      <w:r>
        <w:rPr/>
        <w:t>И в одном месте из такого вот струящегося вверх марева соткалось вдруг что-то длинное, черное, с распадающейся клубами верхушкой. Затем предмет, постепенно вырастая, двинулся вниз по склону и превратился в длинную трубу, из которой выплывали космы черного дыма. Послышалось тихое шипение, плеск воды, отголоски еле слышной музыки и из-за скалы показался сначала нос, а затем и весь корпус парохода, медленно разворачивавшегося вдоль излучины. По обеим палубам и на кожухе гребного колеса уже горели огни, но темные окна кают еще скрывались в глубокой тени и лишь на корме, под натянутым тентом, просвечивали движущиеся человеческие силуэты. Неторопливо выгребая на быстрине, пароход, наконец, развернулся и вошел в тень высокого берега. Плеск колес стал менее отчетливым, зато усилилась музыка и кое-где в окнах начали появляться огни.</w:t>
      </w:r>
    </w:p>
    <w:p>
      <w:pPr>
        <w:pStyle w:val="Normal"/>
        <w:ind w:firstLine="513"/>
        <w:jc w:val="both"/>
        <w:rPr/>
      </w:pPr>
      <w:r>
        <w:rPr/>
        <w:t>Потом послышались голоса, чьи-то отрывистые команды, зашипел пар, белым облаком расползаясь над поверхностью воды. Пароход довернул влево, приближаясь к мосткам и одновременно замедляя ход. На носу громко крикнули, вновь зашипел пар, послышался лязг металла и тяжелый предмет ухнул в воду у самого борта. Пароход остановился — неуклюжая громада, похожая на длинный двухэтажный дом, покачивающаяся в трех десятках метров от мостков на фоне обрывающегося в воду на фоне темного скального уступа. Освещенный огнями, с льющейся музыкой и чуть слышно посапывающими где-то внутри приглушенными машинами.</w:t>
      </w:r>
    </w:p>
    <w:p>
      <w:pPr>
        <w:pStyle w:val="Normal"/>
        <w:ind w:firstLine="513"/>
        <w:jc w:val="both"/>
        <w:rPr/>
      </w:pPr>
      <w:r>
        <w:rPr/>
        <w:t>Затем на нижней палубе хлопнула одна из дверей и разнобой голосов вырвался наружу, далеко разносясь по воде. Женский смех, мужской уверенный бас, торопливая беззаботная скороговорка. Кто-то пытался подпевать в такт музыке, кто-то что-то увлеченно доказывал — его жестикулирующая тень четко вырисовывалась на фоне освещенного окна.</w:t>
      </w:r>
    </w:p>
    <w:p>
      <w:pPr>
        <w:pStyle w:val="Normal"/>
        <w:ind w:firstLine="513"/>
        <w:jc w:val="both"/>
        <w:rPr/>
      </w:pPr>
      <w:r>
        <w:rPr/>
        <w:t>Потом послышался отчетливый стук и сразу же за ним — хрипловатый вскрик. Кто-то из женщин испуганно взвизгнул, но ее голос тут же утонул в раскате общего смеха. Потом вскрик повторился, новый взрыв смеха последовал за ним. Раздался плеск, затем бултыхание, несколько отрывочных возгласов — и все это перемежаемое общим весельем. Высыпавшие на палубу люди столпились вдоль лееров, над чем-то коллективно потешаясь.</w:t>
      </w:r>
    </w:p>
    <w:p>
      <w:pPr>
        <w:pStyle w:val="Normal"/>
        <w:ind w:firstLine="513"/>
        <w:jc w:val="both"/>
        <w:rPr/>
      </w:pPr>
      <w:r>
        <w:rPr/>
        <w:t>На верхней палубе заскрипели тали и одна из висевших на балках шлюпок поползла вниз, глухо шлепнувшись днищем о воду. В нее спрыгнули несколько фигур, завозились, неловко плеска я веслами и невнятно переговариваясь — и все это сопровождалось комментариями с борта, громкими и не очень связными, перемежаемыми новыми взрывами смеха. Потом весла взмахнули слаженно, лодка, отнесенная течением, двинулась верх вдоль борта, затем неожиданно отвернула и направилась мосткам.</w:t>
      </w:r>
    </w:p>
    <w:p>
      <w:pPr>
        <w:pStyle w:val="Normal"/>
        <w:ind w:firstLine="513"/>
        <w:jc w:val="both"/>
        <w:rPr/>
      </w:pPr>
      <w:r>
        <w:rPr/>
        <w:t>Борт лодки глухо стукнулся о сваю и один из сидевших в ней выбрался на настил. Выпрямившись, он огляделся и не совсем твердым шагом направился к сидящим. Парень, поколебавшись, поднялся на ноги. Подойдя ближе, человек остановился. Одет он был в вечерни костюм, и костюм этот, даже с учетом явных следов недавнего купания в виде облипших брюк и капающей с пиджака воды, сидел на нем исключительно элегантно. Даже несмотря на то, что верхняя пуговица расстегнулась и черный блестящий галстук слегка сбился поверх крахмальной (и мокрой) рубашки. Выбритое лицо с гладко причесанными и почти сухими волосами раскраснелось, а судя по слегка нетвердым движениям, мужчина был не вполне трезв.</w:t>
      </w:r>
    </w:p>
    <w:p>
      <w:pPr>
        <w:pStyle w:val="Normal"/>
        <w:ind w:firstLine="513"/>
        <w:jc w:val="both"/>
        <w:rPr/>
      </w:pPr>
      <w:r>
        <w:rPr/>
        <w:t xml:space="preserve">— </w:t>
      </w:r>
      <w:r>
        <w:rPr/>
        <w:t>Юные аборигены! — громко возгласил он — Как это прекрасно! Вечер, звезды, река, туманная дымка над шелестящей водой... Пастораль! — он широко взмахнул рукой, шагнул к девчонке, которая пыталась привстать и, схватив ее за локоть, рывком поднял на ноги.</w:t>
      </w:r>
    </w:p>
    <w:p>
      <w:pPr>
        <w:pStyle w:val="Normal"/>
        <w:ind w:firstLine="513"/>
        <w:jc w:val="both"/>
        <w:rPr/>
      </w:pPr>
      <w:r>
        <w:rPr/>
        <w:t xml:space="preserve">— </w:t>
      </w:r>
      <w:r>
        <w:rPr/>
        <w:t>Юная незнакомка, вы, я вижу, ждете меня?</w:t>
      </w:r>
    </w:p>
    <w:p>
      <w:pPr>
        <w:pStyle w:val="Normal"/>
        <w:ind w:firstLine="513"/>
        <w:jc w:val="both"/>
        <w:rPr/>
      </w:pPr>
      <w:r>
        <w:rPr/>
        <w:t>Да-да, я тот самый прекрасный принц, которому суждено увезти вас с этого унылого и печального берега. Идемте же, идемте со мной! — мужчина пошатнулся и чуть было не свалился в воду, увлекая «прекрасную незнакомку» за собой, но один из его спутников, выпрыгнувший следом из лодки, успел удержать его за плечо.</w:t>
      </w:r>
    </w:p>
    <w:p>
      <w:pPr>
        <w:pStyle w:val="Normal"/>
        <w:ind w:firstLine="513"/>
        <w:jc w:val="both"/>
        <w:rPr/>
      </w:pPr>
      <w:r>
        <w:rPr/>
        <w:t xml:space="preserve">— </w:t>
      </w:r>
      <w:r>
        <w:rPr/>
        <w:t>Прочь! — мужчина повысил голос — Прочь! Я здесь плачу деньги и я хозяин! Я желаю любви и романтики — высокой, чистой и светлой...</w:t>
      </w:r>
    </w:p>
    <w:p>
      <w:pPr>
        <w:pStyle w:val="Normal"/>
        <w:ind w:firstLine="513"/>
        <w:jc w:val="both"/>
        <w:rPr/>
      </w:pPr>
      <w:r>
        <w:rPr/>
        <w:t>Другой рукой он попытался обнять девушку за талию, она резко отстранилась и в этот момент подскочивший парень с силой толкнул его в грудь.</w:t>
      </w:r>
    </w:p>
    <w:p>
      <w:pPr>
        <w:pStyle w:val="Normal"/>
        <w:ind w:firstLine="513"/>
        <w:jc w:val="both"/>
        <w:rPr/>
      </w:pPr>
      <w:r>
        <w:rPr/>
        <w:t>Мужчина выпустил локоть девушки, нелепо взмахнул руками, пытаясь удержать равновесие и, направленный легким незаметным движением своего спутника, оступился и рухнул в лодку, где его подхватили столь же ловкие и умелые руки.</w:t>
      </w:r>
    </w:p>
    <w:p>
      <w:pPr>
        <w:pStyle w:val="Normal"/>
        <w:ind w:firstLine="513"/>
        <w:jc w:val="both"/>
        <w:rPr/>
      </w:pPr>
      <w:r>
        <w:rPr/>
        <w:t>Спутник же малоприятного незнакомца продолжал стоять перед молодыми людьми — высокая фигура в темной, похожей на форменную одежде и с лицом, неразличимым под полями широкой шляпы.</w:t>
      </w:r>
    </w:p>
    <w:p>
      <w:pPr>
        <w:pStyle w:val="Normal"/>
        <w:ind w:firstLine="513"/>
        <w:jc w:val="both"/>
        <w:rPr/>
      </w:pPr>
      <w:r>
        <w:rPr/>
        <w:t xml:space="preserve">— </w:t>
      </w:r>
      <w:r>
        <w:rPr/>
        <w:t>Я все же посоветовал бы вам лучше подумать, сударыня — мягким бесцветным голосом произнес он. Голос был спокойным и четким, но в неуловимом акценте и в построении фразы чувствовалась какая-то неправильность — Многие мечтают попасть на «Ночную птицу», но не многим это удается, тем более в качестве гостя... А принц — один из тех, кто право имеет приглашать гостей...</w:t>
      </w:r>
    </w:p>
    <w:p>
      <w:pPr>
        <w:pStyle w:val="Normal"/>
        <w:ind w:firstLine="513"/>
        <w:jc w:val="both"/>
        <w:rPr/>
      </w:pPr>
      <w:r>
        <w:rPr/>
        <w:t>На минуту повисло молчание, нарушаемое лишь шорохом воды да легкими вздохами машины. Затем пароход неожиданно загудел — тяжелый протяжный звук пронесся над рекой, отразился от скал и запоздалым эхом вернулся обратно.</w:t>
      </w:r>
    </w:p>
    <w:p>
      <w:pPr>
        <w:pStyle w:val="Normal"/>
        <w:ind w:firstLine="513"/>
        <w:jc w:val="both"/>
        <w:rPr/>
      </w:pPr>
      <w:r>
        <w:rPr/>
        <w:t>Человек в шляпе пошевелился, затем как будто пожал плечами, повернулся и легко прыгнул в лодку. Весла плеснули по воде, лодка развернулась и пошла обратно. Почти до самых бортов погруженная в молоко наползающего тумана, она выглядела слегка неестественно, а синхронно сгибающиеся и разгибающиеся фигуры гребцов смотрелись деталями какого-то странного механизма.</w:t>
      </w:r>
    </w:p>
    <w:p>
      <w:pPr>
        <w:pStyle w:val="Normal"/>
        <w:ind w:firstLine="513"/>
        <w:jc w:val="both"/>
        <w:rPr/>
      </w:pPr>
      <w:r>
        <w:rPr/>
        <w:t>Пароход издал еще один гудок — на этот раз не требовательный, а жалобно-тонкий, громыхнула якорная цепь, засвистел пар и неловкая темная громада — почти все огни на ней почему-то враз погасли — дала задний ход и постепенно скрылась за отмечавшим излучину скальным выступом.</w:t>
      </w:r>
    </w:p>
    <w:p>
      <w:pPr>
        <w:pStyle w:val="Normal"/>
        <w:ind w:firstLine="513"/>
        <w:jc w:val="both"/>
        <w:rPr/>
      </w:pPr>
      <w:r>
        <w:rPr/>
        <w:t>Некоторое время двое на мостках стояли в неподвижном молчании. Затем девушка, видимо, пытаясь сбросить неловкое напряжение, дернула плечами и нерешительно подняла взгляд на молодого человека:</w:t>
      </w:r>
    </w:p>
    <w:p>
      <w:pPr>
        <w:pStyle w:val="Normal"/>
        <w:ind w:firstLine="513"/>
        <w:jc w:val="both"/>
        <w:rPr/>
      </w:pPr>
      <w:r>
        <w:rPr/>
        <w:t xml:space="preserve">— </w:t>
      </w:r>
      <w:r>
        <w:rPr/>
        <w:t>Что это было? Почему он такой странный... и разве на нашей реке бывают пароходы?</w:t>
      </w:r>
    </w:p>
    <w:p>
      <w:pPr>
        <w:pStyle w:val="Normal"/>
        <w:ind w:firstLine="513"/>
        <w:jc w:val="both"/>
        <w:rPr/>
      </w:pPr>
      <w:r>
        <w:rPr/>
        <w:t>Впрочем, может быть, последние слова она не произнесла, а лишь подумала, но так явственно, что они прозвучали как сказанные.</w:t>
      </w:r>
    </w:p>
    <w:p>
      <w:pPr>
        <w:pStyle w:val="Normal"/>
        <w:ind w:firstLine="513"/>
        <w:jc w:val="both"/>
        <w:rPr/>
      </w:pPr>
      <w:r>
        <w:rPr/>
        <w:t>Юноша нерешительно улыбнулся, посмотрел на девушку, а затем, отведя взгляд в сторону, тихо произнес:</w:t>
      </w:r>
    </w:p>
    <w:p>
      <w:pPr>
        <w:pStyle w:val="Normal"/>
        <w:ind w:firstLine="513"/>
        <w:jc w:val="both"/>
        <w:rPr/>
      </w:pPr>
      <w:r>
        <w:rPr/>
        <w:t xml:space="preserve">— </w:t>
      </w:r>
      <w:r>
        <w:rPr/>
        <w:t>Не знаю. Странный... Когда я жил у бабушки, на море... это было давно и далеко отсюда... она рассказывала, что иногда стоящим в ожидании на берегу являются из тумана странные корабли.</w:t>
      </w:r>
    </w:p>
    <w:p>
      <w:pPr>
        <w:pStyle w:val="Normal"/>
        <w:ind w:firstLine="513"/>
        <w:jc w:val="both"/>
        <w:rPr/>
      </w:pPr>
      <w:r>
        <w:rPr/>
        <w:t>Являются — и тут же вновь пропадают в тумане.</w:t>
      </w:r>
    </w:p>
    <w:p>
      <w:pPr>
        <w:pStyle w:val="Normal"/>
        <w:ind w:firstLine="513"/>
        <w:jc w:val="both"/>
        <w:rPr/>
      </w:pPr>
      <w:r>
        <w:rPr/>
        <w:t>Говорят, это случается, когда человеку приходит пора выбирать дорогу. Но появляются они очень и очень редко...</w:t>
      </w:r>
    </w:p>
    <w:p>
      <w:pPr>
        <w:pStyle w:val="Normal"/>
        <w:ind w:firstLine="513"/>
        <w:jc w:val="both"/>
        <w:rPr/>
      </w:pPr>
      <w:r>
        <w:rPr/>
        <w:t>Его последние слова были прерваны странным металлическим вздохом. Оба тотчас подняли глаза и повернулись на звук. Из-за скалы, двигаясь по призрачному, почти светящемуся туману, медленно появился новый силуэт.</w:t>
      </w:r>
    </w:p>
    <w:p>
      <w:pPr>
        <w:pStyle w:val="Normal"/>
        <w:ind w:firstLine="513"/>
        <w:jc w:val="both"/>
        <w:rPr/>
      </w:pPr>
      <w:r>
        <w:rPr/>
        <w:t>Это был длинный железный корпус, напоминающий баржу и погруженный в воду настолько низко, что клочья тумана перекатывались поверх чуть выпуклой палубы, расчерченной правильным геометрическим узором стальных плит. Вот корпус полностью вытянулся из-за уступа и ясно стали видны надстройки, громоздящиеся на этом странном подобии плота — широкая приплюснутая башня с грибообразным наростом сверху, длинная дымовая труба и маленький решетчаты мостик с такой же решетчатой мачтой и «вороньим гнездом» наверху.</w:t>
      </w:r>
    </w:p>
    <w:p>
      <w:pPr>
        <w:pStyle w:val="Normal"/>
        <w:ind w:firstLine="513"/>
        <w:jc w:val="both"/>
        <w:rPr/>
      </w:pPr>
      <w:r>
        <w:rPr/>
        <w:t>Подняв довольно высокую волну, странное сооружение подошло совсем близко и остановилось почти там же, где незадолго до этого стоял пароход.</w:t>
      </w:r>
    </w:p>
    <w:p>
      <w:pPr>
        <w:pStyle w:val="Normal"/>
        <w:ind w:firstLine="513"/>
        <w:jc w:val="both"/>
        <w:rPr/>
      </w:pPr>
      <w:r>
        <w:rPr/>
        <w:t>Только теперь на нем не было ни одного проблеска света, кроме матового отблеска звезд на металле, а единственным звуком — глухой напряженный шум где-то в глубине железного чрева.</w:t>
      </w:r>
    </w:p>
    <w:p>
      <w:pPr>
        <w:pStyle w:val="Normal"/>
        <w:ind w:firstLine="513"/>
        <w:jc w:val="both"/>
        <w:rPr/>
      </w:pPr>
      <w:r>
        <w:rPr/>
        <w:t>Лязгнул метал — где-то распахнулся люк. По железной палубе прогромыхали шаги, заскрипели тали, опуская на воду шлюпку — и вот ее черный на белом силуэт с точно такими же механически разгибающимися гребцами вновь направился к берегу.</w:t>
      </w:r>
    </w:p>
    <w:p>
      <w:pPr>
        <w:pStyle w:val="Normal"/>
        <w:ind w:firstLine="513"/>
        <w:jc w:val="both"/>
        <w:rPr/>
      </w:pPr>
      <w:r>
        <w:rPr/>
        <w:t>Но на этот раз все происходило быстро и четко, как в хорошо отрепетированном спектакле. Шлюпка стукнулась о сваи, двое моряков выпрыгнули на настил и, не обращая внимания на посторонних, занялись своим непонятным делом. Один закрепил чалку, двое других быстрым шагом сбежали на берег, взобрались по откосу и исчезли среди редкого кустарника наверху. Суетливости в их движениях не было и следа — только точность и военная сноровка.</w:t>
      </w:r>
    </w:p>
    <w:p>
      <w:pPr>
        <w:pStyle w:val="Normal"/>
        <w:ind w:firstLine="513"/>
        <w:jc w:val="both"/>
        <w:rPr/>
      </w:pPr>
      <w:r>
        <w:rPr/>
        <w:t>На судне вновь раздался протяжный скрежет металла. Гигантская башня медленно повернулась, обрати к берегу две широко расставленных амбразуры из которых торчало по короткому толстому орудийному стволу. Человек на мостках выпрямился, подняв верх руку. Тотчас на берегу, у кустов, где исчезли двое других, мелькнула слабая вспышка света. И почти сразу же вслед за ней ночную тишину разорвал постепенно усиливающийся свистящий звук. На какое-то мгновение он вдруг оборвался, а затем рядом с железной громадой встал толстый белый столб воды.</w:t>
      </w:r>
    </w:p>
    <w:p>
      <w:pPr>
        <w:pStyle w:val="Normal"/>
        <w:ind w:firstLine="513"/>
        <w:jc w:val="both"/>
        <w:rPr/>
      </w:pPr>
      <w:r>
        <w:rPr/>
        <w:t>Юноша присел, одновременно толкнув вниз девушку и они вдвоем распластались на шершавых досках.</w:t>
      </w:r>
    </w:p>
    <w:p>
      <w:pPr>
        <w:pStyle w:val="Normal"/>
        <w:ind w:firstLine="513"/>
        <w:jc w:val="both"/>
        <w:rPr/>
      </w:pPr>
      <w:r>
        <w:rPr/>
        <w:t>Моряк рядом тоже присел — на корточки — продолжая внимательно следить за берегом. В реку с шумом обрушился град опавшей воды. Затем новый свист, жуткий металлический лязг — будто удар молотом по броне и ослепительно-яркая вспышка, прорезавшая ночь.</w:t>
      </w:r>
    </w:p>
    <w:p>
      <w:pPr>
        <w:pStyle w:val="Normal"/>
        <w:ind w:firstLine="513"/>
        <w:jc w:val="both"/>
        <w:rPr/>
      </w:pPr>
      <w:r>
        <w:rPr/>
        <w:t>От грохота заложило уши и юноша инстинктивно вжал голову в плечи. Но затем любопытство взяло верх. Он вновь приподнял голову и успел увидеть, как стволы башне монитора шевельнулись, будто принюхивающиеся морды, и поползли вверх. Потом из правого ствола вырвался сноп пламени, грохот выстрела вновь ударил по барабанным перепонкам.</w:t>
      </w:r>
    </w:p>
    <w:p>
      <w:pPr>
        <w:pStyle w:val="Normal"/>
        <w:ind w:firstLine="513"/>
        <w:jc w:val="both"/>
        <w:rPr/>
      </w:pPr>
      <w:r>
        <w:rPr/>
        <w:t>Человек на мостках вновь выпрямился, вглядываясь в берег и, обернувшись к реке, сделал новую отмашку. Грохнуло второе орудие, подбавив новую порцию дыма к белому облаку, грудой расползающемуся поверх тумана, который почему-то уже начал редеть и растворяться.</w:t>
      </w:r>
    </w:p>
    <w:p>
      <w:pPr>
        <w:pStyle w:val="Normal"/>
        <w:ind w:firstLine="513"/>
        <w:jc w:val="both"/>
        <w:rPr/>
      </w:pPr>
      <w:r>
        <w:rPr/>
        <w:t>И вновь на реку опустилась тишина. Орудия замолчали. На гребне склона, в кустах, несколько раз мигнул огонек, явно о чем-то сигнализируя на корабль. Лежать, прижавшись животом к доскам неожиданно показалось неудобным и унизительным и молодой человек поднялся на ноги. Вслед за ним встала и девушка. Звон в ушах постепенно проходил. Тишина становилась тягостной и он ощутил потребность что-то сказать.</w:t>
      </w:r>
    </w:p>
    <w:p>
      <w:pPr>
        <w:pStyle w:val="Normal"/>
        <w:ind w:firstLine="513"/>
        <w:jc w:val="both"/>
        <w:rPr/>
      </w:pPr>
      <w:r>
        <w:rPr/>
        <w:t xml:space="preserve">— </w:t>
      </w:r>
      <w:r>
        <w:rPr/>
        <w:t>А с наводкой у них здорово! С одного пристрелочного — и прямое попадание!.. — он сам вдруг удивился своим словам и совершенно незнакомо прозвучавшему голосу. Стоявший неподалеку моряк обернулся к ним, будто только что заметив посторонних. Из-за склона выползла круглая белая луна и в ее ярком свете можно было разглядеть его форму — темные брюки, странного вида высокое кепи с золотым шитьем, глухо застегнутый китель с тремя косыми нашивками на левом рукаве и чем-то вроде офицерского эполета чуть повыше их.</w:t>
      </w:r>
    </w:p>
    <w:p>
      <w:pPr>
        <w:pStyle w:val="Normal"/>
        <w:ind w:firstLine="513"/>
        <w:jc w:val="both"/>
        <w:rPr/>
      </w:pPr>
      <w:r>
        <w:rPr/>
        <w:t>С откоса, шелестя галькой, спустились двое других. Один — в такой же офицерской форме, другой, судя по виду, — просто матрос, в мягкой подпоясанной робе, без эполета и головного убора. Длинные светлые волосы перетянуты ремешком, в руке какой-то предмет — видимо, сигнальный фонарь. Он прошел мимо стоящего офицера и спрыгнул в шлюпку, где неподвижно застыли силуэты двух гребцов.</w:t>
      </w:r>
    </w:p>
    <w:p>
      <w:pPr>
        <w:pStyle w:val="Normal"/>
        <w:ind w:firstLine="513"/>
        <w:jc w:val="both"/>
        <w:rPr/>
      </w:pPr>
      <w:r>
        <w:rPr/>
        <w:t>Второй офицер тоже хотел спрыгнуть в шлюпку, но стоявший на мостках остановил его и что-то вполголоса сказал. Офицер обернулся, внимательно разглядывая молодых людей, затем шагнул ближе.</w:t>
      </w:r>
    </w:p>
    <w:p>
      <w:pPr>
        <w:pStyle w:val="Normal"/>
        <w:ind w:firstLine="513"/>
        <w:jc w:val="both"/>
        <w:rPr/>
      </w:pPr>
      <w:r>
        <w:rPr/>
        <w:t>Лицо его, освещенное луной, друг показалось юноше странно знакомым. Узкий подбородок, плотно сжатые губы, чисто выбритые щеки. Внимательные серые глаза чуть прищурены — ровно настолько, чтобы не создавать впечатления оскорбительного презрения. Где-то он уже видел эти глаза... или это только кажется? И непроизнесенный вопрос, стоящий в них... Или все же произнесенный?</w:t>
      </w:r>
    </w:p>
    <w:p>
      <w:pPr>
        <w:pStyle w:val="Normal"/>
        <w:ind w:firstLine="513"/>
        <w:jc w:val="both"/>
        <w:rPr/>
      </w:pPr>
      <w:r>
        <w:rPr/>
        <w:t>Усилием воли юноша оторвал свой взгляд от взгляда офицера и перевел его на девушку, неожиданно показавшуюся вдруг неимоверно далекой. Кажется, она тоже что-то поняла — или, может быть, почувствовала? Но офицер еле заметно кивнул, указывая на шлюпку, и молодой человек, виновато улыбнувшись девушке, ухватился за край настила и мягко спрыгнул в нее. Светловолосый сигнальщик подвинулся, освобождая ему место на своей скамье. Следом спустились оба офицера, устроившись на корме. Один из них отдал короткий приказ гребцам и весла легли на воду. Неожиданно молодой человек привстал, попытавшись что-то крикнуть оставшейся на причале девушке, но губы вдруг отказались разжиматься, а на плечо легла рука соседа и мягко, но сильно придавила обратно к скамье. Слева накатывался низкий железный борт и проплывали непривычного очертания буквы, сливающиеся в название «Утренняя птица».</w:t>
      </w:r>
    </w:p>
    <w:p>
      <w:pPr>
        <w:pStyle w:val="Normal"/>
        <w:ind w:firstLine="513"/>
        <w:jc w:val="both"/>
        <w:rPr/>
      </w:pPr>
      <w:r>
        <w:rPr/>
        <w:t>Странное имя для этого водоплавающего чудовища.</w:t>
      </w:r>
    </w:p>
    <w:p>
      <w:pPr>
        <w:pStyle w:val="Normal"/>
        <w:ind w:firstLine="513"/>
        <w:jc w:val="both"/>
        <w:rPr/>
      </w:pPr>
      <w:r>
        <w:rPr/>
        <w:t>И где-то совсем недавно он уже слышал похожее название...</w:t>
      </w:r>
    </w:p>
    <w:p>
      <w:pPr>
        <w:pStyle w:val="Normal"/>
        <w:ind w:firstLine="513"/>
        <w:jc w:val="both"/>
        <w:rPr/>
      </w:pPr>
      <w:r>
        <w:rPr/>
        <w:t>Длинный железный корпус уже скрылся за поворотом — будто растаял в ночной темноте. Ветер унес последние клубы дыма, запахи нагретого металла и сгоревшего пороха. А девушка все сидела, обняв колени, и смотрела вдаль странным взглядом — то ли улыбалась, то ли плакала.</w:t>
      </w:r>
    </w:p>
    <w:p>
      <w:pPr>
        <w:pStyle w:val="Normal"/>
        <w:ind w:firstLine="513"/>
        <w:jc w:val="both"/>
        <w:rPr/>
      </w:pPr>
      <w:r>
        <w:rPr/>
        <w:t>А кто виноват, что это была не ее дорога?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0:23:00Z</dcterms:created>
  <dc:creator>Игорь</dc:creator>
  <dc:description/>
  <cp:keywords/>
  <dc:language>en-US</dc:language>
  <cp:lastModifiedBy>Игорь</cp:lastModifiedBy>
  <dcterms:modified xsi:type="dcterms:W3CDTF">2007-06-30T09:56:00Z</dcterms:modified>
  <cp:revision>8</cp:revision>
  <dc:subject/>
  <dc:title>Text from [ http://lib</dc:title>
</cp:coreProperties>
</file>